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 ОКОН ПРОГРАММЫ «ЛЕГАЛИЗАЦИЯ 5.01»</w:t>
      </w:r>
    </w:p>
    <w:p>
      <w:pPr>
        <w:pStyle w:val="Normal"/>
        <w:ind w:firstLine="720"/>
        <w:jc w:val="both"/>
        <w:rPr/>
      </w:pPr>
      <w:r>
        <w:rPr/>
        <w:t>Программа «Легализация 5.01» предназначена для формирования файлов отчетности в Центробанк в соответствии с Положением 207-П «О противодействии отмывания и укрывания доходов и т.д.»</w:t>
      </w:r>
    </w:p>
    <w:p>
      <w:pPr>
        <w:pStyle w:val="Normal"/>
        <w:jc w:val="both"/>
        <w:rPr/>
      </w:pPr>
      <w:r>
        <w:rPr/>
        <w:t xml:space="preserve">Дистрибутив программы состоит из одного файла </w:t>
      </w:r>
      <w:r>
        <w:rPr>
          <w:lang w:val="en-US"/>
        </w:rPr>
        <w:t>Setup.exe</w:t>
      </w:r>
      <w:r>
        <w:rPr/>
        <w:t>. Для установки следует запустить на исполнение данный файл и следовать инструкциям, появляющимися на экране.</w:t>
      </w:r>
    </w:p>
    <w:p>
      <w:pPr>
        <w:pStyle w:val="Normal"/>
        <w:jc w:val="both"/>
        <w:rPr/>
      </w:pPr>
      <w:r>
        <w:rPr/>
        <w:t>В процессе установки создаются следующие файлы и папки:</w:t>
      </w:r>
    </w:p>
    <w:p>
      <w:pPr>
        <w:pStyle w:val="Normal"/>
        <w:ind w:firstLine="720"/>
        <w:jc w:val="both"/>
        <w:rPr/>
      </w:pPr>
      <w:r>
        <w:rPr/>
        <w:t xml:space="preserve">\Легализация 5.01 – непосредственно каталог, в котором находятся исполняемый файл </w:t>
      </w:r>
      <w:r>
        <w:rPr>
          <w:lang w:val="en-US"/>
        </w:rPr>
        <w:t xml:space="preserve">Legalize.exe и </w:t>
      </w:r>
      <w:r>
        <w:rPr/>
        <w:t xml:space="preserve">несколько служебных файлов, созданный программой инсталляции. В процессе работы в этом же каталоге создаются файлы </w:t>
      </w:r>
      <w:r>
        <w:rPr>
          <w:lang w:val="en-US"/>
        </w:rPr>
        <w:t>Legalize.ini</w:t>
      </w:r>
      <w:r>
        <w:rPr/>
        <w:t xml:space="preserve">, в котором описываются настройки параметров программы, файлы с расширением *.clm, которые описывают состояние вида таблиц. При удалении файлов </w:t>
      </w:r>
      <w:r>
        <w:rPr>
          <w:lang w:val="en-US"/>
        </w:rPr>
        <w:t xml:space="preserve">ini </w:t>
      </w:r>
      <w:r>
        <w:rPr/>
        <w:t>и с расширением</w:t>
      </w:r>
      <w:r>
        <w:rPr>
          <w:lang w:val="en-US"/>
        </w:rPr>
        <w:t xml:space="preserve"> clm</w:t>
      </w:r>
      <w:r>
        <w:rPr/>
        <w:t xml:space="preserve"> программы сбрасывается в первоначальное (по умолчанию) состояние.</w:t>
      </w:r>
    </w:p>
    <w:p>
      <w:pPr>
        <w:pStyle w:val="Normal"/>
        <w:ind w:firstLine="720"/>
        <w:jc w:val="both"/>
        <w:rPr/>
      </w:pPr>
      <w:r>
        <w:rPr/>
        <w:t>\</w:t>
      </w:r>
      <w:r>
        <w:rPr>
          <w:lang w:val="en-US"/>
        </w:rPr>
        <w:t xml:space="preserve">Base – </w:t>
      </w:r>
      <w:r>
        <w:rPr/>
        <w:t>каталог баз данны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inBase.dbf</w:t>
      </w:r>
      <w:r>
        <w:rPr/>
        <w:t xml:space="preserve"> – содержит данные для работы программы – имеет тот же формат, что и для предоставления в ЦБ + добавлено одно по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BaseTmp.dbf – </w:t>
      </w:r>
      <w:r>
        <w:rPr/>
        <w:t>временная база, служит для переноса данных из главной таблицы в формируемые файлы.</w:t>
      </w:r>
    </w:p>
    <w:p>
      <w:pPr>
        <w:pStyle w:val="Normal"/>
        <w:ind w:firstLine="720"/>
        <w:jc w:val="both"/>
        <w:rPr/>
      </w:pPr>
      <w:r>
        <w:rPr/>
        <w:t>\</w:t>
      </w:r>
      <w:r>
        <w:rPr>
          <w:lang w:val="en-US"/>
        </w:rPr>
        <w:t xml:space="preserve">Out – </w:t>
      </w:r>
      <w:r>
        <w:rPr/>
        <w:t>каталог, в который помещаются сформированные файлы по умолчанию (можно в настройках указать другой путь).</w:t>
      </w:r>
    </w:p>
    <w:p>
      <w:pPr>
        <w:pStyle w:val="Normal"/>
        <w:ind w:firstLine="720"/>
        <w:jc w:val="both"/>
        <w:rPr/>
      </w:pPr>
      <w:r>
        <w:rPr/>
        <w:t>\</w:t>
      </w:r>
      <w:r>
        <w:rPr>
          <w:lang w:val="en-US"/>
        </w:rPr>
        <w:t xml:space="preserve">Spr – </w:t>
      </w:r>
      <w:r>
        <w:rPr/>
        <w:t>каталог со справочными файл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Klients.dbf </w:t>
      </w:r>
      <w:r>
        <w:rPr/>
        <w:t>и</w:t>
      </w:r>
      <w:r>
        <w:rPr>
          <w:lang w:val="en-US"/>
        </w:rPr>
        <w:t xml:space="preserve"> Klients.cdx</w:t>
      </w:r>
      <w:r>
        <w:rPr/>
        <w:t xml:space="preserve"> – таблица клиентов – в таблицу автоматически заносятся новые клиен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HintDB.dbf </w:t>
      </w:r>
      <w:r>
        <w:rPr/>
        <w:t xml:space="preserve">и </w:t>
      </w:r>
      <w:r>
        <w:rPr>
          <w:lang w:val="en-US"/>
        </w:rPr>
        <w:t xml:space="preserve">HintDB.fpt – </w:t>
      </w:r>
      <w:r>
        <w:rPr/>
        <w:t>таблица-подсказка – в базе хранятся описания полей главной табл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Number.dbf</w:t>
      </w:r>
      <w:r>
        <w:rPr/>
        <w:t xml:space="preserve"> – таблица уникальных номеров для формирования запис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Otm_vopr.dbf – </w:t>
      </w:r>
      <w:r>
        <w:rPr/>
        <w:t>таблица – справочник кодов операций (предоставляется ЦБ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Otm_krpz.dbf</w:t>
      </w:r>
      <w:r>
        <w:rPr/>
        <w:t xml:space="preserve"> – таблица – справочник необычных операций (предоставляется ЦБ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Reg.dbf –</w:t>
      </w:r>
      <w:r>
        <w:rPr/>
        <w:t xml:space="preserve"> таблица – справочник кодов регионов местанохождения и местопребы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Val_spr.dbf – </w:t>
      </w:r>
      <w:r>
        <w:rPr/>
        <w:t>таблица кодов вал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1830</wp:posOffset>
                </wp:positionH>
                <wp:positionV relativeFrom="paragraph">
                  <wp:posOffset>125730</wp:posOffset>
                </wp:positionV>
                <wp:extent cx="1191260" cy="822960"/>
                <wp:effectExtent l="514985" t="5080" r="5715" b="457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822960"/>
                        </a:xfrm>
                        <a:prstGeom prst="wedgeRoundRectCallout">
                          <a:avLst>
                            <a:gd name="adj1" fmla="val -92962"/>
                            <a:gd name="adj2" fmla="val 104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ерация с записью – неактивно, если не активна закладка «Формирование запис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.9pt;margin-top:9.9pt;width:93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ерация с записью – неактивно, если не активна закладка «Формирование записе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34290</wp:posOffset>
                </wp:positionV>
                <wp:extent cx="1191260" cy="822960"/>
                <wp:effectExtent l="785495" t="5080" r="5715" b="391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822960"/>
                        </a:xfrm>
                        <a:prstGeom prst="wedgeRoundRectCallout">
                          <a:avLst>
                            <a:gd name="adj1" fmla="val -115620"/>
                            <a:gd name="adj2" fmla="val 96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включение/отключения  панели «Расширенного просмотра полей запис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.7pt;width:93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включение/отключения  панели «Расширенного просмотра полей записе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Описание основного окн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2103120" cy="640080"/>
                <wp:effectExtent l="5080" t="5080" r="5715" b="4876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wedgeRoundRectCallout">
                          <a:avLst>
                            <a:gd name="adj1" fmla="val -16699"/>
                            <a:gd name="adj2" fmla="val 124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нель создания, редактирования, удаления, проверки корректности введенных данных для записей, а также импорта новых записей из других файл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5.6pt;width:165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нель создания, редактирования, удаления, проверки корректности введенных данных для записей, а также импорта новых записей из других файл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16510</wp:posOffset>
                </wp:positionV>
                <wp:extent cx="1008380" cy="274320"/>
                <wp:effectExtent l="234315" t="5080" r="5715" b="478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74320"/>
                        </a:xfrm>
                        <a:prstGeom prst="wedgeRoundRectCallout">
                          <a:avLst>
                            <a:gd name="adj1" fmla="val -72861"/>
                            <a:gd name="adj2" fmla="val 222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1.3pt;width:79.3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9270</wp:posOffset>
                </wp:positionH>
                <wp:positionV relativeFrom="paragraph">
                  <wp:posOffset>72390</wp:posOffset>
                </wp:positionV>
                <wp:extent cx="822960" cy="640080"/>
                <wp:effectExtent l="43180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-99305"/>
                            <a:gd name="adj2" fmla="val -2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новка рабочей даты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5.7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новка рабочей даты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9270</wp:posOffset>
                </wp:positionH>
                <wp:positionV relativeFrom="paragraph">
                  <wp:posOffset>803910</wp:posOffset>
                </wp:positionV>
                <wp:extent cx="822960" cy="640080"/>
                <wp:effectExtent l="882650" t="1911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-156865"/>
                            <a:gd name="adj2" fmla="val -79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жим сохранения выходного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63.3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жим сохранения выходного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1670</wp:posOffset>
                </wp:positionH>
                <wp:positionV relativeFrom="paragraph">
                  <wp:posOffset>1755140</wp:posOffset>
                </wp:positionV>
                <wp:extent cx="1371600" cy="731520"/>
                <wp:effectExtent l="5080" t="969010" r="571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wedgeRoundRectCallout">
                          <a:avLst>
                            <a:gd name="adj1" fmla="val -24629"/>
                            <a:gd name="adj2" fmla="val -178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ладка «Формирование записей» – становится текущей таблица формирования новых запис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138.2pt;width:107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ладка «Формирование записей» – становится текущей таблица формирования новых запис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4710</wp:posOffset>
                </wp:positionH>
                <wp:positionV relativeFrom="paragraph">
                  <wp:posOffset>1755140</wp:posOffset>
                </wp:positionV>
                <wp:extent cx="1371600" cy="731520"/>
                <wp:effectExtent l="64135" t="954405" r="5715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wedgeRoundRectCallout">
                          <a:avLst>
                            <a:gd name="adj1" fmla="val -53657"/>
                            <a:gd name="adj2" fmla="val -17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ладка «Отправленные записи» – становится текущей таблица уже сформированных и отправленных запис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138.2pt;width:107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ладка «Отправленные записи» – становится текущей таблица уже сформированных и отправленных запис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0</wp:posOffset>
                </wp:positionH>
                <wp:positionV relativeFrom="paragraph">
                  <wp:posOffset>1755140</wp:posOffset>
                </wp:positionV>
                <wp:extent cx="1737360" cy="731520"/>
                <wp:effectExtent l="838835" t="92964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wedgeRoundRectCallout">
                          <a:avLst>
                            <a:gd name="adj1" fmla="val -98097"/>
                            <a:gd name="adj2" fmla="val -17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ладка «Записи других файлов» – становится текущей таблица просмотра сторонних файл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138.2pt;width:136.7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ладка «Записи других файлов» – становится текущей таблица просмотра сторонних файл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2486660</wp:posOffset>
                </wp:positionV>
                <wp:extent cx="1371600" cy="914400"/>
                <wp:effectExtent l="97155" t="8509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-55972"/>
                            <a:gd name="adj2" fmla="val -140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нель «Расширенный просмотр полей» – при нажатии кнопки мыши на заголовок блока распахивается содержимое бло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195.8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нель «Расширенный просмотр полей» – при нажатии кнопки мыши на заголовок блока распахивается содержимое блок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5770</wp:posOffset>
                </wp:positionH>
                <wp:positionV relativeFrom="paragraph">
                  <wp:posOffset>2175510</wp:posOffset>
                </wp:positionV>
                <wp:extent cx="1463040" cy="548640"/>
                <wp:effectExtent l="5080" t="132969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wedgeRoundRectCallout">
                          <a:avLst>
                            <a:gd name="adj1" fmla="val -6074"/>
                            <a:gd name="adj2" fmla="val -285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и развертывания/ свертывания закладок бло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1pt;margin-top:171.3pt;width:115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и развертывания/ свертывания закладок бло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9110</wp:posOffset>
                </wp:positionH>
                <wp:positionV relativeFrom="paragraph">
                  <wp:posOffset>3364230</wp:posOffset>
                </wp:positionV>
                <wp:extent cx="2194560" cy="822960"/>
                <wp:effectExtent l="60515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wedgeRoundRectCallout">
                          <a:avLst>
                            <a:gd name="adj1" fmla="val -76300"/>
                            <a:gd name="adj2" fmla="val -270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 сообщений об ошибках. При двойном клике на сообщении выводится поле, содержащее ошибку. Тоже действие можно произвести нажав правую кнопку мыши и выбрав в меню «показать поле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264.9pt;width:172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 сообщений об ошибках. При двойном клике на сообщении выводится поле, содержащее ошибку. Тоже действие можно произвести нажав правую кнопку мыши и выбрав в меню «показать поле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4550</wp:posOffset>
                </wp:positionH>
                <wp:positionV relativeFrom="paragraph">
                  <wp:posOffset>3492500</wp:posOffset>
                </wp:positionV>
                <wp:extent cx="1371600" cy="640080"/>
                <wp:effectExtent l="5080" t="259080" r="133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57546"/>
                            <a:gd name="adj2" fmla="val -87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литтер – служит для изменения размеров окна сообщений об ошибках и таблиц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27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литтер – служит для изменения размеров окна сообщений об ошибках и таблиц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02910" cy="41357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ание окна Запись (Появляется при нажатии кнопки «Новая запись» или «Редактировать»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7270</wp:posOffset>
                </wp:positionH>
                <wp:positionV relativeFrom="paragraph">
                  <wp:posOffset>64135</wp:posOffset>
                </wp:positionV>
                <wp:extent cx="1371600" cy="274320"/>
                <wp:effectExtent l="5080" t="5080" r="5715" b="4883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wedgeRoundRectCallout">
                          <a:avLst>
                            <a:gd name="adj1" fmla="val -47546"/>
                            <a:gd name="adj2" fmla="val 221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ладки блоков за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5.05pt;width:107.9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ладки блоков за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46355</wp:posOffset>
                </wp:positionV>
                <wp:extent cx="1828800" cy="365760"/>
                <wp:effectExtent l="5080" t="5080" r="5715" b="9359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wedgeRoundRectCallout">
                          <a:avLst>
                            <a:gd name="adj1" fmla="val 9375"/>
                            <a:gd name="adj2" fmla="val 299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зов справочника кодов оп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pt;margin-top:3.65pt;width:143.9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зов справочника кодов опе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1990</wp:posOffset>
                </wp:positionH>
                <wp:positionV relativeFrom="paragraph">
                  <wp:posOffset>46355</wp:posOffset>
                </wp:positionV>
                <wp:extent cx="1554480" cy="365760"/>
                <wp:effectExtent l="5080" t="5080" r="5715" b="551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oundRectCallout">
                          <a:avLst>
                            <a:gd name="adj1" fmla="val 8087"/>
                            <a:gd name="adj2" fmla="val 196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зов справочника вал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3.65pt;width:122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зов справочника вал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990</wp:posOffset>
                </wp:positionH>
                <wp:positionV relativeFrom="paragraph">
                  <wp:posOffset>1235075</wp:posOffset>
                </wp:positionV>
                <wp:extent cx="1554480" cy="365760"/>
                <wp:effectExtent l="5080" t="5080" r="5715" b="551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oundRectCallout">
                          <a:avLst>
                            <a:gd name="adj1" fmla="val 8087"/>
                            <a:gd name="adj2" fmla="val 196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зов справочника необычных опер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97.25pt;width:122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зов справочника необычных опер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0230</wp:posOffset>
                </wp:positionH>
                <wp:positionV relativeFrom="paragraph">
                  <wp:posOffset>2277745</wp:posOffset>
                </wp:positionV>
                <wp:extent cx="1828800" cy="548640"/>
                <wp:effectExtent l="5080" t="5080" r="5715" b="8128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wedgeRoundRectCallout">
                          <a:avLst>
                            <a:gd name="adj1" fmla="val -13574"/>
                            <a:gd name="adj2" fmla="val 194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нель резервных полей (настраивается через «Параметры программы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pt;margin-top:179.35pt;width:143.9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нель резервных полей (настраивается через «Параметры программы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3375025</wp:posOffset>
                </wp:positionV>
                <wp:extent cx="1737360" cy="365760"/>
                <wp:effectExtent l="441325" t="5080" r="5715" b="396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wedgeRoundRectCallout">
                          <a:avLst>
                            <a:gd name="adj1" fmla="val -75254"/>
                            <a:gd name="adj2" fmla="val 156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и управления (дубль верхних закладо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265.75pt;width:136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и управления (дубль верхних закладо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1990</wp:posOffset>
                </wp:positionH>
                <wp:positionV relativeFrom="paragraph">
                  <wp:posOffset>3466465</wp:posOffset>
                </wp:positionV>
                <wp:extent cx="1097280" cy="365760"/>
                <wp:effectExtent l="554355" t="5080" r="5715" b="6286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wedgeRoundRectCallout">
                          <a:avLst>
                            <a:gd name="adj1" fmla="val -100231"/>
                            <a:gd name="adj2" fmla="val 220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 подска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72.95pt;width:86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 подсказ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4925" cy="496252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3030</wp:posOffset>
                </wp:positionH>
                <wp:positionV relativeFrom="paragraph">
                  <wp:posOffset>95250</wp:posOffset>
                </wp:positionV>
                <wp:extent cx="1645920" cy="365760"/>
                <wp:effectExtent l="554355" t="5080" r="5715" b="6286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wedgeRoundRectCallout">
                          <a:avLst>
                            <a:gd name="adj1" fmla="val -83486"/>
                            <a:gd name="adj2" fmla="val 220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вызова справочника кли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7.5pt;width:129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вызова справочника кли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260350</wp:posOffset>
                </wp:positionV>
                <wp:extent cx="1645920" cy="548640"/>
                <wp:effectExtent l="553720" t="5080" r="5715" b="4457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83486"/>
                            <a:gd name="adj2" fmla="val 130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вызова справочника кодов места нахождения/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20.5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вызова справочника кодов места нахождения/рег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86350" cy="19812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После заполнения данных нажимается кнопка «Запись». Если какие-то данные не были внесены, в соответствующих полях проставляются нули или дата 01.01.2099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4630</wp:posOffset>
                </wp:positionH>
                <wp:positionV relativeFrom="paragraph">
                  <wp:posOffset>-83185</wp:posOffset>
                </wp:positionV>
                <wp:extent cx="914400" cy="457200"/>
                <wp:effectExtent l="121920" t="5080" r="5715" b="404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61041"/>
                            <a:gd name="adj2" fmla="val 1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«Сохранить файл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pt;margin-top:-6.5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«Сохранить файл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0470</wp:posOffset>
                </wp:positionH>
                <wp:positionV relativeFrom="paragraph">
                  <wp:posOffset>99695</wp:posOffset>
                </wp:positionV>
                <wp:extent cx="914400" cy="365760"/>
                <wp:effectExtent l="897890" t="5080" r="5715" b="3200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oundRectCallout">
                          <a:avLst>
                            <a:gd name="adj1" fmla="val -147916"/>
                            <a:gd name="adj2" fmla="val 13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«Закрыть файл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7.85pt;width:71.9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«Закрыть файл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Описание таблица «Другие файлы»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</wp:posOffset>
                </wp:positionH>
                <wp:positionV relativeFrom="paragraph">
                  <wp:posOffset>1087755</wp:posOffset>
                </wp:positionV>
                <wp:extent cx="914400" cy="457200"/>
                <wp:effectExtent l="5080" t="600710" r="3600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88888"/>
                            <a:gd name="adj2" fmla="val -18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«Открытие файл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85.6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«Открытие файл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3030</wp:posOffset>
                </wp:positionH>
                <wp:positionV relativeFrom="paragraph">
                  <wp:posOffset>1087755</wp:posOffset>
                </wp:positionV>
                <wp:extent cx="914400" cy="457200"/>
                <wp:effectExtent l="5080" t="59944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4513"/>
                            <a:gd name="adj2" fmla="val -175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«Редактировать запис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85.6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«Редактировать запись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8870</wp:posOffset>
                </wp:positionH>
                <wp:positionV relativeFrom="paragraph">
                  <wp:posOffset>1087755</wp:posOffset>
                </wp:positionV>
                <wp:extent cx="731520" cy="457200"/>
                <wp:effectExtent l="255270" t="59309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wedgeRoundRectCallout">
                          <a:avLst>
                            <a:gd name="adj1" fmla="val -84287"/>
                            <a:gd name="adj2" fmla="val -17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«Удалить запис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85.65pt;width:57.5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«Удалить запись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1087755</wp:posOffset>
                </wp:positionV>
                <wp:extent cx="1371600" cy="640080"/>
                <wp:effectExtent l="822960" t="57086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-109814"/>
                            <a:gd name="adj2" fmla="val -138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нопка «Импортировать запись». Переноси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е записи в таблицу  формирования запис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85.6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нопка «Импортировать запись». Переноси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се записи в таблицу  формирования запис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70680" cy="129222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1830</wp:posOffset>
                </wp:positionH>
                <wp:positionV relativeFrom="paragraph">
                  <wp:posOffset>125730</wp:posOffset>
                </wp:positionV>
                <wp:extent cx="1371600" cy="365760"/>
                <wp:effectExtent l="846455" t="5080" r="5715" b="3378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wedgeRoundRectCallout">
                          <a:avLst>
                            <a:gd name="adj1" fmla="val -111574"/>
                            <a:gd name="adj2" fmla="val 140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ладки параметров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9.9pt;width:107.9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ладки параметров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/>
      </w:pPr>
      <w:r>
        <w:rPr/>
        <w:t>Описание окна «Параметры программы»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4870</wp:posOffset>
                </wp:positionH>
                <wp:positionV relativeFrom="paragraph">
                  <wp:posOffset>107950</wp:posOffset>
                </wp:positionV>
                <wp:extent cx="1371600" cy="365760"/>
                <wp:effectExtent l="1663065" t="5080" r="5715" b="5784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wedgeRoundRectCallout">
                          <a:avLst>
                            <a:gd name="adj1" fmla="val -171064"/>
                            <a:gd name="adj2" fmla="val 206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реключатель действия резервных поле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8.5pt;width:107.9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реключатель действия резервных поле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0630</wp:posOffset>
                </wp:positionH>
                <wp:positionV relativeFrom="paragraph">
                  <wp:posOffset>273050</wp:posOffset>
                </wp:positionV>
                <wp:extent cx="1371600" cy="457200"/>
                <wp:effectExtent l="1431290" t="5080" r="5715" b="1943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-154212"/>
                            <a:gd name="adj2" fmla="val 9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именование  заголовка панели резервных по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21.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именование  заголовка панели резервных по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4550</wp:posOffset>
                </wp:positionH>
                <wp:positionV relativeFrom="paragraph">
                  <wp:posOffset>1809750</wp:posOffset>
                </wp:positionV>
                <wp:extent cx="1371600" cy="457200"/>
                <wp:effectExtent l="5080" t="50990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9490"/>
                            <a:gd name="adj2" fmla="val -158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именование  заголовка резервных по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142.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именование  заголовка резервных по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1809750</wp:posOffset>
                </wp:positionV>
                <wp:extent cx="2011680" cy="731520"/>
                <wp:effectExtent l="5080" t="50546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wedgeRoundRectCallout">
                          <a:avLst>
                            <a:gd name="adj1" fmla="val -9439"/>
                            <a:gd name="adj2" fmla="val -117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начение резервных полей (указывается только для «Служебной информации» и для «Реквизиты организации»). Для остальных полей значение по умолчанию 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42.5pt;width:158.3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начение резервных полей (указывается только для «Служебной информации» и для «Реквизиты организации»). Для остальных полей значение по умолчанию 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8105" cy="293624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510</wp:posOffset>
                </wp:positionH>
                <wp:positionV relativeFrom="paragraph">
                  <wp:posOffset>1781175</wp:posOffset>
                </wp:positionV>
                <wp:extent cx="1645920" cy="640080"/>
                <wp:effectExtent l="5080" t="50863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wedgeRoundRectCallout">
                          <a:avLst>
                            <a:gd name="adj1" fmla="val -425"/>
                            <a:gd name="adj2" fmla="val -12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я таблицы. Выведено в порядке, соответствующему порядку представления в соответствующей таблице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40.25pt;width:129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я таблицы. Выведено в порядке, соответствующему порядку представления в соответствующей таблице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683895</wp:posOffset>
                </wp:positionV>
                <wp:extent cx="1645920" cy="640080"/>
                <wp:effectExtent l="335280" t="5080" r="571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wedgeRoundRectCallout">
                          <a:avLst>
                            <a:gd name="adj1" fmla="val -69175"/>
                            <a:gd name="adj2" fmla="val -22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нопка вызова окна «Редактирования заголовка поля». (То же самое на двойном клике на поле, отмеченного галочкой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53.85pt;width:129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нопка вызова окна «Редактирования заголовка поля». (То же самое на двойном клике на поле, отмеченного галочкой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36440" cy="275717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" w:hanging="0"/>
    </w:pPr>
    <w:rPr>
      <w:sz w:val="16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32:00Z</dcterms:created>
  <dc:creator>Alexey</dc:creator>
  <dc:description/>
  <dc:language>en-US</dc:language>
  <cp:lastModifiedBy>Alexey</cp:lastModifiedBy>
  <dcterms:modified xsi:type="dcterms:W3CDTF">2003-06-16T12:52:00Z</dcterms:modified>
  <cp:revision>9</cp:revision>
  <dc:subject/>
  <dc:title>Программа «Легализация 5</dc:title>
</cp:coreProperties>
</file>